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УТВЕРЖД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решением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Тимашев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  15.12.2010   №  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ОЖАРНАЯ БЕЗОПАСНОСТ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МУНИЦИПАЛЬНОМ ОБРАЗОВАНИИ ТИМАШЕВСКИЙ РАЙО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ЕРИОД ДО 2012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целевой программы </w:t>
      </w:r>
    </w:p>
    <w:p>
      <w:pPr>
        <w:pStyle w:val="2"/>
        <w:rPr/>
      </w:pPr>
      <w:r>
        <w:rPr/>
        <w:t xml:space="preserve">«Пожарная безопасность в муниципальном образовании </w:t>
      </w:r>
    </w:p>
    <w:p>
      <w:pPr>
        <w:pStyle w:val="2"/>
        <w:rPr/>
      </w:pPr>
      <w:r>
        <w:rPr/>
        <w:t>Тимашевский район на период до 2012 год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ограммы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целевая программа «Пожарная безопасность в муниципальном образования Тимашевский район на период до 2012 года» (далее - Программа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ания для разработки Программы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ый закон от 21 декабря 1994 года № 69-ФЗ «О пожарной безопасност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кон Краснодарского края о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1 марта 2000 года № 250-КЗ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 пожарной безопасности в Краснодарском кра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кон Краснодарского края о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6 декабря 2008 года № 1624-КЗ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 утверждении краевой целевой программы «Пожарная безопасность в Краснодарском крае на период до 2012 года»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разработчики Программы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о делам ГО и ЧС администрации муниципального образования Тимаше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 Программы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Тимашевский район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ординатор Программы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о делам ГО и ЧС администрации муниципального образования Тимашевский район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заказчики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образования администрации муниципального образования Тимаше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культуры администрации муниципального образования Тимаше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 «Тимашевская ЦРБ»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и и задачи программы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жение риска пожаров и недопущения гибели граждан в учреждениях муниципального образования Тимаше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тимизации системы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 по обеспечению противопожарным оборудованием, в том числе совершенствование противопожарной защиты объектов, подготовки  и обучению сотрудников учреждений здравоохранения, учреждений образования и объектов культуры правилам пожарной безопас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и реализация мероприятий, направленных на соблюдение правил пожарной безопасности населением, в том числе по вопросам обеспечения пожарной безопасности учреждений муниципального образования Тимашевский район с массовым пребыванием людей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 реализации Программы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9 – 2012 годы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ы и источник финансирования Программы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 финансирования Программы за счет бюджета муниципального образования Тимашевский район составляет 44,920 млн. рублей, из них 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9 год – 7,500 млн. 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0 год – 10,130 млн. 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1 год – 12,650 млн. 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2 год – 14,640 млн. рублей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 за выполнением Программы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Тимашевский район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Содержание и обоснование необходимости ее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ным метод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uppressAutoHyphens w:val="true"/>
        <w:ind w:firstLine="720"/>
        <w:rPr/>
      </w:pPr>
      <w:r>
        <w:rPr/>
        <w:t>Обеспечение необходимого уровня пожарной безопасности и минимизация потерь вследствие пожаров являются важными факторами защиты жизни и здоровья граждан и устойчивого социально-экономического развития Тимашевского района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Материально-техническое оснащение учреждений образования, здравоохранения и культуры характеризуется достаточно высокой степенью изношенности основных фондов (зданий, сооружений, оборудования и инженерных коммуникаций)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Наиболее проблемными остаются вопросы, связанные с выполнением мероприятий, направленных на обеспечение пожарной безопасности, требующих вложения финансовых средств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Характерными недостатками по обеспечению пожарной безопасности на объектах образования, здравоохранения, культуры и в здании администрации муниципального образования Тимашевский район являются: отсутствие или неисправность систем пожарных сигнализаций, систем оповещения людей при пожаре; эксплуатация с нарушением требований установленных норм устаревших электроустановок и электросетей, которые требуют замены; невыполнение работ по противопожарной обработке чердачных перекрытий и сгораемой отделки путей эвакуации; отсутствие источников наружного противопожарного водоснабжения или их неисправность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 xml:space="preserve">В Тимашевском районе в 2008 году зарегистрирован 101 пожар, в результате чего погибло 10 человек. Материальный ущерб составил               5,5 миллионов рублей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Основными направлениями деятельности по обеспечению пожарной безопасности являются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- качественное повышение уровня обеспечения пожарной безопасности учреждений и объектов муниципального образования Тимашевский район;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  <w:t>- оптимизация финансовых и материальных ресурсов, привлекаемых для ликвидации пожаров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- повышение эффективности мероприятий по минимизации риска пожаров, угрозы жизни и здоровью граждан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Основными направлениями деятельности, которые могут обеспечить уменьшение рисков пожаров в муниципальном образования Тимашевский район, являются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- реализация приоритетных мероприятий по обеспечению пожарной безопасности образовательных учреждений, здравоохранения и культуры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- организация обучения и периодической переподготовки кадров, ответственных за безопасность учреждений образования, здравоохранения и культуры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Решение проблемы требует применения организационно-финансовых механизмов взаимодействия и построения единой системы управления пожарной безопасности в учреждениях района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С учетом существующего уровня риска пожаров в районе эффективное обеспечение пожарной безопасности может быть достигнуто путем увеличения объемов финансирования за счет средств бюджета, направляемых на развитие и совершенствование системы обеспечения пожарной безопасности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Цели и задачи, сроки реализации Программы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uppressAutoHyphens w:val="true"/>
        <w:ind w:firstLine="709"/>
        <w:rPr/>
      </w:pPr>
      <w:r>
        <w:rPr/>
        <w:t xml:space="preserve">Целью Программы является снижение рисков пожаров и недопущения погибших и получивших травмы в результате пожаров, защита жизни и здоровья детей и взрослого населения. </w:t>
      </w:r>
    </w:p>
    <w:p>
      <w:pPr>
        <w:pStyle w:val="21"/>
        <w:rPr/>
      </w:pPr>
      <w:r>
        <w:rPr/>
        <w:t>Основными задачами, решение которых предусмотрено Программой, является следующее:</w:t>
      </w:r>
    </w:p>
    <w:p>
      <w:pPr>
        <w:pStyle w:val="Normal"/>
        <w:suppressAutoHyphens w:val="true"/>
        <w:ind w:firstLine="360"/>
        <w:jc w:val="both"/>
        <w:rPr>
          <w:sz w:val="28"/>
        </w:rPr>
      </w:pPr>
      <w:r>
        <w:rPr>
          <w:sz w:val="28"/>
        </w:rPr>
        <w:t>- реализация мероприятий по обеспечению противопожарным оборудованием, в том числе по совершенствованию противопожарной защиты объектов, подготовки и обучению сотрудников учреждений здравоохранения, образования и культуры правилам пожарной безопасности;</w:t>
      </w:r>
    </w:p>
    <w:p>
      <w:pPr>
        <w:pStyle w:val="Normal"/>
        <w:suppressAutoHyphens w:val="true"/>
        <w:ind w:firstLine="360"/>
        <w:jc w:val="both"/>
        <w:rPr>
          <w:sz w:val="28"/>
        </w:rPr>
      </w:pPr>
      <w:r>
        <w:rPr>
          <w:sz w:val="28"/>
        </w:rPr>
        <w:t>- оборудование пожарных гидрантов, подъездных путей и пирсов на водоемах и т.д. на объектах образования, здравоохранения и культуры;</w:t>
      </w:r>
    </w:p>
    <w:p>
      <w:pPr>
        <w:pStyle w:val="Normal"/>
        <w:suppressAutoHyphens w:val="true"/>
        <w:ind w:firstLine="360"/>
        <w:jc w:val="both"/>
        <w:rPr>
          <w:sz w:val="28"/>
        </w:rPr>
      </w:pPr>
      <w:r>
        <w:rPr>
          <w:sz w:val="28"/>
        </w:rPr>
        <w:t>- разработка и реализация мероприятий, направленных на соблюдение населением правил пожарной безопасности, в том числе по вопросам обеспечения пожарной безопасности зданий с массовым пребыванием людей, объектов образования, здравоохранения и культуры и внедрение новых технологий.</w:t>
      </w:r>
    </w:p>
    <w:p>
      <w:pPr>
        <w:pStyle w:val="Normal"/>
        <w:suppressAutoHyphens w:val="true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еречень мероприятий Программы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uppressAutoHyphens w:val="true"/>
        <w:ind w:firstLine="709"/>
        <w:rPr/>
      </w:pPr>
      <w:r>
        <w:rPr/>
        <w:t>Перечень мероприятий Программы приведен в приложении к настоящей Программе.</w:t>
      </w:r>
    </w:p>
    <w:p>
      <w:pPr>
        <w:pStyle w:val="Normal"/>
        <w:suppressAutoHyphens w:val="true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Финансирование Программы и оценка ее эффективности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ind w:firstLine="709"/>
        <w:rPr/>
      </w:pPr>
      <w:r>
        <w:rPr/>
        <w:t>Программу предусматривается реализовать за счет средств бюджета муниципального образования Тимашевский район в размере                             44, 920 млн. рублей.</w:t>
      </w:r>
    </w:p>
    <w:p>
      <w:pPr>
        <w:pStyle w:val="TextBody"/>
        <w:suppressAutoHyphens w:val="true"/>
        <w:ind w:firstLine="709"/>
        <w:rPr/>
      </w:pPr>
      <w:r>
        <w:rPr/>
        <w:t xml:space="preserve">Принятие участия на условиях софинансирования по программе «Пожарная безопасность в Краснодарском крае на период до 2012 года». </w:t>
      </w:r>
    </w:p>
    <w:p>
      <w:pPr>
        <w:pStyle w:val="TextBody"/>
        <w:suppressAutoHyphens w:val="true"/>
        <w:ind w:firstLine="709"/>
        <w:rPr/>
      </w:pPr>
      <w:r>
        <w:rPr/>
        <w:t>Распределение объемов финансирования Программы по годам представлено в приложении к настоящей Программе.</w:t>
      </w:r>
    </w:p>
    <w:p>
      <w:pPr>
        <w:pStyle w:val="TextBodyIndent"/>
        <w:suppressAutoHyphens w:val="true"/>
        <w:ind w:firstLine="709"/>
        <w:rPr/>
      </w:pPr>
      <w:r>
        <w:rPr/>
        <w:t xml:space="preserve">При выполнении намеченных в Программе мероприятий предполагается создать эффективную скоординированную систему противодействия угрозам пожарной опасности, укрепить материально-техническую базу учреждений образования, здравоохранения и культуры, защиту жизни и здоровья детей и взрослого населения. </w:t>
      </w:r>
    </w:p>
    <w:p>
      <w:pPr>
        <w:pStyle w:val="TextBodyIndent"/>
        <w:suppressAutoHyphens w:val="true"/>
        <w:ind w:firstLine="709"/>
        <w:rPr/>
      </w:pPr>
      <w:r>
        <w:rPr/>
        <w:t>Предусматриваемые затраты сократить риск пожаров в 1,5 – 2 раза на объектах с высоким уровнем пожарной опасности, объектах с массовым пребыванием людей, в том числе на объектах образования, здравоохранения и культуры.</w:t>
      </w:r>
    </w:p>
    <w:p>
      <w:pPr>
        <w:pStyle w:val="21"/>
        <w:rPr/>
      </w:pPr>
      <w:r>
        <w:rPr/>
        <w:t>Социально-экономический эффект от реализации мероприятий Программы будет выражен в снижении материального ущерба в экономике, уменьшении экологического ущерба и сохранении здоровья и жизни людей в случае пожаров.</w:t>
      </w:r>
    </w:p>
    <w:p>
      <w:pPr>
        <w:pStyle w:val="Normal"/>
        <w:suppressAutoHyphens w:val="true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Критерии выполнения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/>
        <w:t>Реализация мероприятий Программы позволит осуществить:</w:t>
      </w:r>
    </w:p>
    <w:p>
      <w:pPr>
        <w:pStyle w:val="TextBody"/>
        <w:ind w:firstLine="360"/>
        <w:rPr/>
      </w:pPr>
      <w:r>
        <w:rPr/>
        <w:t>-приведение в соответствие с правилами пожарной безопасности противопожарного оборудования в учреждениях образования, здравоохранения, культуры и в здании администрации муниципального образования Тимашевский район;</w:t>
      </w:r>
    </w:p>
    <w:p>
      <w:pPr>
        <w:pStyle w:val="TextBody"/>
        <w:ind w:firstLine="360"/>
        <w:rPr/>
      </w:pPr>
      <w:r>
        <w:rPr/>
        <w:t>- совершенствование организации профилактики пожаров;</w:t>
      </w:r>
    </w:p>
    <w:p>
      <w:pPr>
        <w:pStyle w:val="TextBody"/>
        <w:ind w:firstLine="360"/>
        <w:rPr/>
      </w:pPr>
      <w:r>
        <w:rPr/>
        <w:t>- совершенствование противопожарной пропаганды и проведение мероприятий по обеспечению пожарной безопасности;</w:t>
      </w:r>
    </w:p>
    <w:p>
      <w:pPr>
        <w:pStyle w:val="TextBody"/>
        <w:ind w:firstLine="360"/>
        <w:rPr/>
      </w:pPr>
      <w:r>
        <w:rPr/>
        <w:t>- увеличение количества подготовленных кадров;</w:t>
      </w:r>
    </w:p>
    <w:p>
      <w:pPr>
        <w:pStyle w:val="TextBody"/>
        <w:ind w:firstLine="360"/>
        <w:rPr/>
      </w:pPr>
      <w:r>
        <w:rPr/>
        <w:t>- приобретение дополнительных комплектов противопожарного оборудования и огнетушащих средств, оборудование пожарными водоемами и гидрантами, проведение пропитки деревянных конструкций;</w:t>
      </w:r>
    </w:p>
    <w:p>
      <w:pPr>
        <w:pStyle w:val="TextBody"/>
        <w:ind w:firstLine="360"/>
        <w:rPr>
          <w:b/>
          <w:b/>
        </w:rPr>
      </w:pPr>
      <w:r>
        <w:rPr/>
        <w:t>- создание автоматизированной системы связи и оперативного управления с подразделениями пожарной охраны.</w:t>
      </w:r>
    </w:p>
    <w:p>
      <w:pPr>
        <w:pStyle w:val="21"/>
        <w:suppressAutoHyphens w:val="false"/>
        <w:rPr/>
      </w:pPr>
      <w:r>
        <w:rPr/>
        <w:t>Текущее управление реализацией Программы осуществляется координатором Программы.</w:t>
      </w:r>
    </w:p>
    <w:p>
      <w:pPr>
        <w:pStyle w:val="21"/>
        <w:suppressAutoHyphens w:val="false"/>
        <w:rPr/>
      </w:pPr>
      <w:r>
        <w:rPr/>
        <w:t>Координатор Программы осуществляет ежемесячный мониторинг исполнения мероприятий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Тимашевский район                                                            Г.В.Беркут</w:t>
      </w:r>
    </w:p>
    <w:sectPr>
      <w:headerReference w:type="default" r:id="rId2"/>
      <w:headerReference w:type="first" r:id="rId3"/>
      <w:type w:val="nextPage"/>
      <w:pgSz w:w="11906" w:h="16838"/>
      <w:pgMar w:left="1758" w:right="624" w:gutter="0" w:header="72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20:00Z</dcterms:created>
  <dc:creator>Ситникова</dc:creator>
  <dc:description/>
  <cp:keywords/>
  <dc:language>en-US</dc:language>
  <cp:lastModifiedBy>Zver</cp:lastModifiedBy>
  <cp:lastPrinted>2009-03-25T11:13:00Z</cp:lastPrinted>
  <dcterms:modified xsi:type="dcterms:W3CDTF">2010-12-27T13:07:00Z</dcterms:modified>
  <cp:revision>24</cp:revision>
  <dc:subject/>
  <dc:title>                                                                                 ПРИЛОЖЕНИЕ</dc:title>
</cp:coreProperties>
</file>